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300"/>
      </w:tblGrid>
      <w:tr>
        <w:trPr>
          <w:trHeight w:val="1417" w:hRule="atLeast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drawing>
                <wp:inline distT="0" distB="0" distL="0" distR="0">
                  <wp:extent cx="695325" cy="581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62" r="-5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IURO  PROJEKTOWE  ANNA  ANDRZEJCZA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ul.  Zgierska 75/81 lok. 5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-464  ŁÓD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Tel  42  633 79 52</w:t>
            </w:r>
            <w:r>
              <w:rPr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 xml:space="preserve">Zleceniodawca:   Gmina Dłutów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Cs w:val="24"/>
        </w:rPr>
        <w:t>ul. Pabianicka 25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Cs w:val="24"/>
        </w:rPr>
        <w:t xml:space="preserve">95-081 Dłutów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1985" w:hanging="1559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ind w:left="1985" w:hanging="155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 xml:space="preserve">           Specyfikacja Techniczna</w:t>
      </w:r>
    </w:p>
    <w:p>
      <w:pPr>
        <w:pStyle w:val="Normal"/>
        <w:tabs>
          <w:tab w:val="clear" w:pos="708"/>
          <w:tab w:val="left" w:pos="3435" w:leader="none"/>
        </w:tabs>
        <w:ind w:left="1985" w:hanging="155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1985" w:hanging="155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Cs w:val="24"/>
        </w:rPr>
        <w:t>Przebudowa i rozbudowa stacji uzdatniania wody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left="1985" w:hanging="155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Cs w:val="24"/>
        </w:rPr>
        <w:t xml:space="preserve">w  m-ci Ślądkowice gm. Dłutów </w:t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ind w:left="1985" w:hanging="155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</w:t>
      </w:r>
      <w:r>
        <w:rPr>
          <w:rFonts w:cs="Times New Roman" w:ascii="Times New Roman" w:hAnsi="Times New Roman"/>
          <w:b/>
          <w:szCs w:val="24"/>
        </w:rPr>
        <w:tab/>
        <w:tab/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ind w:left="1985" w:hanging="155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>CPV 45231300 - 8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>CPV 45231500 - 0</w:t>
      </w:r>
    </w:p>
    <w:p>
      <w:pPr>
        <w:pStyle w:val="Normal"/>
        <w:spacing w:lineRule="auto" w:line="276"/>
        <w:ind w:left="2832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Cs w:val="24"/>
        </w:rPr>
        <w:t>CPV 45232152 - 2</w:t>
      </w:r>
    </w:p>
    <w:p>
      <w:pPr>
        <w:pStyle w:val="Normal"/>
        <w:spacing w:lineRule="auto" w:line="276"/>
        <w:ind w:left="2832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Cs w:val="24"/>
        </w:rPr>
        <w:t>CPV 45232430 - 5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>CPV 45247270 - 3</w:t>
      </w:r>
    </w:p>
    <w:p>
      <w:pPr>
        <w:pStyle w:val="Normal"/>
        <w:spacing w:lineRule="auto" w:line="276"/>
        <w:ind w:left="2832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Cs w:val="24"/>
        </w:rPr>
        <w:t>CPV 45252126 - 7</w:t>
      </w:r>
    </w:p>
    <w:p>
      <w:pPr>
        <w:pStyle w:val="Normal"/>
        <w:spacing w:lineRule="auto" w:line="276"/>
        <w:ind w:left="2124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Cs w:val="24"/>
        </w:rPr>
        <w:t>CPV 45300000 - 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985" w:hanging="1559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</w:rPr>
        <w:t>Autor: inż. E. Andrzejczak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</w:rPr>
        <w:t>04.2021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IS   TREŚCI</w:t>
      </w:r>
    </w:p>
    <w:p>
      <w:pPr>
        <w:pStyle w:val="Normal"/>
        <w:ind w:left="1985" w:hanging="155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985" w:hanging="15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15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15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865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812"/>
        <w:gridCol w:w="1345"/>
      </w:tblGrid>
      <w:tr>
        <w:trPr/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TĘP                                                                      str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ZĘ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IE  ROBÓ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A  JAKOŚCI  ROBÓ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MIAR  ROBÓ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BIÓR  ROBÓ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  PŁATNOŚC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PISY  ZWIĄZA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Przedmiot specyfikacji technicznej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1985" w:hanging="21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Przedmiotem niniejszej specyfikacji technicznej są wymagania dotyczące  wykonania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odbioru robót przy przebudowie  i  rozbudowie  stacji  uzdatniania wody w m-ci Ślądkowice gm. Dłutów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1985" w:hanging="2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.2. Zakres stosowania specyfikacj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pecyfikacja techniczna  stanowi dokument przetargowy i kontraktowy przy zlecaniu </w:t>
        <w:br/>
        <w:t>i realizacji robó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.3. Zakres robót objętych specyfikacj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a specyfikacja techniczna dotyczy przebudowy i rozbudowy stacji wodociągowej    w  Ślądkowica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kres robót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 xml:space="preserve">• </w:t>
      </w:r>
      <w:r>
        <w:rPr>
          <w:rFonts w:cs="Times New Roman" w:ascii="Times New Roman" w:hAnsi="Times New Roman"/>
          <w:szCs w:val="24"/>
          <w:u w:val="single"/>
        </w:rPr>
        <w:t>Montaż zbiornika retencyjnego wody uzdatnionej o objętości 200 m</w:t>
      </w:r>
      <w:r>
        <w:rPr>
          <w:rFonts w:cs="Times New Roman" w:ascii="Times New Roman" w:hAnsi="Times New Roman"/>
          <w:szCs w:val="24"/>
          <w:u w:val="single"/>
          <w:vertAlign w:val="superscript"/>
        </w:rPr>
        <w:t>3</w:t>
      </w:r>
      <w:r>
        <w:rPr>
          <w:rFonts w:cs="Times New Roman" w:ascii="Times New Roman" w:hAnsi="Times New Roman"/>
          <w:szCs w:val="24"/>
          <w:u w:val="single"/>
        </w:rPr>
        <w:t xml:space="preserve"> stalowy prefabrykowany o następującej charakterystyce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arametry zbiornika: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Średnica zbiornika - 4800 mm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sokość części walcowej zbiornika - 11500 mm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sokość całkowita zbiornika -  12 800 mm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biornik winien być wykonany ze stali S235JR. Korpus stalowy walczak pionowy, usztywniony pierścieniami ze stali S235JR atestowanej – całość spawana nierozbieralna. </w:t>
        <w:br/>
        <w:t>Od dołu zamknięty dnem płaskim, natomiast od góry dachem stożkowym. W dachu zlokalizowany jest komin wentylacyjny oraz króciec do montażu sondy pomiaru lustra cieczy w zbiorniku. Piaskowany ciśnieniowo do I stopnia czystości. Zbiornik posiada atest higieniczny PZH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biornik wyposażyć w dwa złazy rewizyjne: właz na dachu zbiornika oraz włąz w dolnej części płaszcza DN 600. Ponadto zbiornik winien posiadać ocynkowaną drabinę zewnętrzną oraz wewnętrzną umożliwiające bezpieczne wejście do wnętrza zbiornik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posażenie zbiornika to wewnętrzne orurowanie: dopływ, odpływ, spust, przelew – króćce wykonane ze stali węglowej S235JR (kołnierze płaskie), orurowanie z PE zgrzewanego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wierzchnia wewnętrzna zbiornika winna być zabezpieczona farbą antykorozyjną do kontaktu z wodą przeznaczoną do spożycia posiadającą atest PZH, zewnętrzna powierzchnia  pokryta farbą uniwersalną podkładową oraz farbą ogólnego stosowania. Izolację termiczną zbiornika wykonać na zewnętrznej stronie płaszcza stalowego z wełny mineralnej o grubości 100 mm. Izolacja na zewnątrz zabezpieczona jest płaszczem z blachy trapezowej ocynkowanej powlekanej BTD18 gr. 0,5 mm. Dach pokryty jest blachą gładką ocynkowaną powlekaną gr. 0,5 mm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zolacja zbiornika winna być wykonana na miejscu budowy po posadowieniu go na fundamencie. Zbiornik należy dostarczyć na miejsce budowy w całości.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• </w:t>
      </w:r>
      <w:r>
        <w:rPr>
          <w:rFonts w:cs="Times New Roman" w:ascii="Times New Roman" w:hAnsi="Times New Roman"/>
          <w:szCs w:val="24"/>
          <w:u w:val="single"/>
        </w:rPr>
        <w:t>Rurociągi międzyobiektowe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anał spustowy i przelewowy D160 PVC, SN4kN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ΣL=28,0 m wraz z projektowaną armaturą.</w:t>
      </w:r>
    </w:p>
    <w:p>
      <w:pPr>
        <w:pStyle w:val="Akapitzlist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wód wody uzdatnionej Ø 110 PE, PN = 0,1 MPa, L = 22,50 m z projektowaną armaturą, oraz montażem zasuwy Dn 100 na przewodzie zasilającym w wodę uzdatnioną istniejący zbiornik retencyjny wody.</w:t>
      </w:r>
    </w:p>
    <w:p>
      <w:pPr>
        <w:pStyle w:val="Akapitzlist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zewód ssący wody ze zbiornika projektowanego do pompowni I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Ø160PE, </w:t>
        <w:br/>
        <w:t xml:space="preserve">PN 0,10 MPa z projektowaną armaturą oraz montażem zasuwy Dn 100 </w:t>
        <w:br/>
        <w:t>i zaworu zwrotnego w studzience z kręgów betonowych o średnicy 1000 mm na przewodzie ssącym ze zbiornika istniejącego.</w:t>
      </w:r>
    </w:p>
    <w:p>
      <w:pPr>
        <w:pStyle w:val="Akapitzlist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Wykonanie wewnętrznej instalacji wentylacyjnej i osuszającej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entylacja hali odżelaziaczy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>Wentylacja grawitacyjna pomieszczenia – 1,5 [ wymiana/h], przez wywietrzaki dachowe grawitacyjne, minimum 315 [m</w:t>
      </w:r>
      <w:r>
        <w:rPr>
          <w:rFonts w:cs="Times New Roman" w:ascii="Times New Roman" w:hAnsi="Times New Roman"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 xml:space="preserve">/h] realizowana przez wywietrzaki dachowe w podstawie wywietrzaków należy zamontować przepustnice z siłownikami, w celu zamknięcia </w:t>
        <w:br/>
        <w:t>w momencie rozpoczęcia pracy osuszacza powietrza, co daje możliwość skutecznego działania osuszania powietrza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>Nawiew powietrza przez kratkę nawiewną o powierzchni 0,04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, którą należy zamontować w istniejących drzwiach wejściowych do hali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entylacja pomieszczenia chlorowni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Wentylacja wyciągowa mechaniczna co najmniej 5 [wymian/h] realizowana przez wentylator dachowy chemoodporny. Wentylator załączany w chwili otwarcia drzwi </w:t>
        <w:br/>
        <w:t>i włączenia oświetlenia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wiew grawitacyjny – przez istniejący kanał wentylacyjny, nawiew powietrza przez kratkę nawiewną w drzwiach wejściowych do chlorowni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łączenie wentylatora na równoczesność z włączeniem oświetlenia i otwarciem drzwi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- wentylacja pomieszczenia sanitarnego poprzez zamontowanie wentylatora wywiewnego, kanałowego w istniejącym kanale wentylacyjnym, oraz wykonanie kratki nawiewnej </w:t>
        <w:br/>
        <w:t>w drzwiach wejściowych do pomieszczeni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Instalacja osuszania powietrza: w hali odżelaziaczy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>Ze względu na wykraplanie się wilgoci na rurociągach i urządzeniach w hali filtrów zamontowany zostanie adsorpcyjny osuszacz powietrza o wydajności osuszania 1,2 kg/h dla powietrza na wlocie t = 20 [C] i 60 [%]RH, pobór mocy 0,6 kW, ilość powietrza suchego 200 m</w:t>
      </w:r>
      <w:r>
        <w:rPr>
          <w:rFonts w:cs="Times New Roman" w:ascii="Times New Roman" w:hAnsi="Times New Roman"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>/h. Osuszacz powietrza wyposażony w mechaniczny czujnik wilgotności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rowadzenie skroplin poprzez ułożenie przewodu Ø15 PE L = ~5,0m i włączenie go przez zasyfonowanie do pionu kanalizacyjnego w sanitariacie lub sprowadzenie do kratki ściekowej istniejącej w posadzce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• </w:t>
      </w:r>
      <w:r>
        <w:rPr>
          <w:rFonts w:cs="Times New Roman" w:ascii="Times New Roman" w:hAnsi="Times New Roman"/>
          <w:szCs w:val="24"/>
          <w:u w:val="single"/>
        </w:rPr>
        <w:t>Uzupełnianie złoża filtracyjnego w istniejących odżelaziaczach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W hali technologicznej stacji uzdatniania wody zamontowane są 4 odżelaziacze </w:t>
        <w:br/>
        <w:t>o średnicy 1,2 m.</w:t>
      </w:r>
    </w:p>
    <w:p>
      <w:pPr>
        <w:pStyle w:val="Normal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jętość złoża filtracyjnego w jednym odżelaziaczu V = 1,13 · 1,10 = 1,24 m</w:t>
      </w:r>
      <w:r>
        <w:rPr>
          <w:rFonts w:cs="Times New Roman" w:ascii="Times New Roman" w:hAnsi="Times New Roman"/>
          <w:szCs w:val="24"/>
          <w:vertAlign w:val="superscript"/>
        </w:rPr>
        <w:t>3</w:t>
      </w:r>
    </w:p>
    <w:p>
      <w:pPr>
        <w:pStyle w:val="Normal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ce do wykonania to :</w:t>
      </w:r>
    </w:p>
    <w:p>
      <w:pPr>
        <w:pStyle w:val="Normal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próżnienie odżelaziacza</w:t>
      </w:r>
    </w:p>
    <w:p>
      <w:pPr>
        <w:pStyle w:val="Normal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czyszczenie zbiornika odżelaziacza</w:t>
      </w:r>
    </w:p>
    <w:p>
      <w:pPr>
        <w:pStyle w:val="Normal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płukanie złoża na sicie</w:t>
      </w:r>
    </w:p>
    <w:p>
      <w:pPr>
        <w:pStyle w:val="Normal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onowna zasypka złoża z dosypaniem 20% jego objętości zasypką aktywną np. „Defeman”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Cs w:val="24"/>
        </w:rPr>
        <w:t>V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cs="Times New Roman" w:ascii="Times New Roman" w:hAnsi="Times New Roman"/>
          <w:szCs w:val="24"/>
        </w:rPr>
        <w:t xml:space="preserve"> = 1,24 x 0,2 = 0,25 m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Cs w:val="24"/>
        </w:rPr>
        <w:t>G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cs="Times New Roman" w:ascii="Times New Roman" w:hAnsi="Times New Roman"/>
          <w:szCs w:val="24"/>
        </w:rPr>
        <w:t xml:space="preserve"> = 0,25 x 1,9 = 0,475 t = 475 kg w 1 odżelaziaczu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284" w:hanging="284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• </w:t>
      </w:r>
      <w:r>
        <w:rPr>
          <w:rFonts w:cs="Times New Roman" w:ascii="Times New Roman" w:hAnsi="Times New Roman"/>
          <w:szCs w:val="24"/>
          <w:u w:val="single"/>
        </w:rPr>
        <w:t>Remont istniejącej obudowy studni</w:t>
      </w:r>
    </w:p>
    <w:p>
      <w:pPr>
        <w:pStyle w:val="Normal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stniejąca obudowa studni posiada średnicę D = 2,0m</w:t>
      </w:r>
    </w:p>
    <w:p>
      <w:pPr>
        <w:pStyle w:val="Normal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mont obudowy polegać będzie na:</w:t>
      </w:r>
    </w:p>
    <w:p>
      <w:pPr>
        <w:pStyle w:val="Normal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zdjęciu płyty pokrywowej z demontażem włazów</w:t>
      </w:r>
    </w:p>
    <w:p>
      <w:pPr>
        <w:pStyle w:val="Normal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zdemontowanie górnego kręgu żelbetowego</w:t>
      </w:r>
    </w:p>
    <w:p>
      <w:pPr>
        <w:pStyle w:val="Normal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montażu nowego kręgu w górnej części obudowy, płyty pokrywowej z montażem dwóch włazów szczelnych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Cs w:val="24"/>
        </w:rPr>
        <w:t>- wykonaniu obsypania obudowy, umocnienia skarp z kostki wibroprasowanej 6 cm na podsypce z pisaku stabilizowanego o grubości 5 cm, o powierzchni 14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, oraz schodów terenowych</w:t>
      </w:r>
    </w:p>
    <w:p>
      <w:pPr>
        <w:pStyle w:val="Normal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rzebudowa zbiornika bezodpływowego ścieków sanitarnych:</w:t>
      </w:r>
    </w:p>
    <w:p>
      <w:pPr>
        <w:pStyle w:val="Normal"/>
        <w:ind w:left="567" w:hanging="283"/>
        <w:rPr/>
      </w:pPr>
      <w:r>
        <w:rPr>
          <w:rFonts w:cs="Times New Roman" w:ascii="Times New Roman" w:hAnsi="Times New Roman"/>
          <w:szCs w:val="24"/>
        </w:rPr>
        <w:t>a) kanał sanitarny D160 PVC, SnN 4 kN/m</w:t>
      </w:r>
      <w:r>
        <w:rPr>
          <w:rFonts w:cs="Times New Roman" w:ascii="Times New Roman" w:hAnsi="Times New Roman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Cs w:val="24"/>
        </w:rPr>
        <w:t>L = 11,50 z wykonaniem przebudowy istniejącego zbiornika bezodpływowego przez jego oczyszczenie, zasypanie piaskiem do poziomu wylotu i wykonaniem kinety betonowej.</w:t>
      </w:r>
    </w:p>
    <w:p>
      <w:pPr>
        <w:pStyle w:val="Normal"/>
        <w:ind w:left="567" w:hanging="283"/>
        <w:rPr/>
      </w:pPr>
      <w:r>
        <w:rPr>
          <w:rFonts w:cs="Times New Roman" w:ascii="Times New Roman" w:hAnsi="Times New Roman"/>
          <w:szCs w:val="24"/>
        </w:rPr>
        <w:t xml:space="preserve">b) zbiornik bezodpływowy ścieków z kręgów betonowych D 1,2 m i głębokości </w:t>
        <w:br/>
        <w:t>H = 2,60 m z płytą pokrywową i włazem typu lekkiego</w:t>
      </w:r>
    </w:p>
    <w:p>
      <w:pPr>
        <w:pStyle w:val="Normal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naprawa nawierzchni utwardzonej po śladzie ciągów istniejących poprzez uzupełnienie nawierzchni tłuczniowej warstwą  8 cm z zagęszczeniem na powierzchni 440 m</w:t>
      </w:r>
      <w:r>
        <w:rPr>
          <w:rFonts w:cs="Times New Roman" w:ascii="Times New Roman" w:hAnsi="Times New Roman"/>
          <w:szCs w:val="24"/>
          <w:vertAlign w:val="superscript"/>
        </w:rPr>
        <w:t>3</w:t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nie sterowania pracą pomp głębinowych zarówno ze zbiornika istniejącego jak i projektowanego, oraz zestawem hydroforowym podającym wodę do sieci wodociągowej w zależności od ciśnienia w sieci pompami przyporządkowanymi do danego zbiornik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budowlan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udynek stacji wodociągowej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● </w:t>
      </w:r>
      <w:r>
        <w:rPr>
          <w:rFonts w:cs="Times New Roman" w:ascii="Times New Roman" w:hAnsi="Times New Roman"/>
          <w:color w:val="000000"/>
        </w:rPr>
        <w:t xml:space="preserve">Modernizacja pomieszczenia stacji uzdatniania wody będzie polegała na ułożeniu na posadzce i cokołach pod urządzenia płytek z terakoty po uprzednim usunięciu wierzchniej warstwy istniejącej posadzki, grubości około 20 mm np. przez frezowanie. Usunięcie wierzchniej warstwy umożliwi wyrównanie spadków posadki i ułożenie płytek do wysokości wierzchu kratek ściekowych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W pomieszczeniu stacji uzdatniania należy ułożyć na ścianach glazurę na wysokość 1,75 m, ściany powyżej pomalować farbą emulsyjną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Płyty stropu powieszonego z blachy fałdowej pomalować farbą przeznaczoną do malowania powierzchni ocynkowanych wewnątrz pomieszczeń, posiadająca atest PZH - np. farbą akrylową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●  </w:t>
      </w:r>
      <w:r>
        <w:rPr>
          <w:rFonts w:cs="Times New Roman" w:ascii="Times New Roman" w:hAnsi="Times New Roman"/>
          <w:color w:val="000000"/>
        </w:rPr>
        <w:t>W pomieszczeniu chlorowni skuć istniejącą glazurę na ścianach  i ułożyć nową do wysokości 1,75 m, ściany powyżej i sufit pomalować farbą emulsyjną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●  </w:t>
      </w:r>
      <w:r>
        <w:rPr>
          <w:rFonts w:cs="Times New Roman" w:ascii="Times New Roman" w:hAnsi="Times New Roman"/>
          <w:color w:val="000000"/>
        </w:rPr>
        <w:t xml:space="preserve">W sanitariacie ściany i sufit pomalować farbą emulsyjną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●  </w:t>
      </w:r>
      <w:r>
        <w:rPr>
          <w:rFonts w:cs="Times New Roman" w:ascii="Times New Roman" w:hAnsi="Times New Roman"/>
          <w:color w:val="000000"/>
        </w:rPr>
        <w:t>Wymiana istniejących okien drewnianych na okna z PCV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●  </w:t>
      </w:r>
      <w:r>
        <w:rPr>
          <w:rFonts w:cs="Times New Roman" w:ascii="Times New Roman" w:hAnsi="Times New Roman"/>
          <w:color w:val="000000"/>
        </w:rPr>
        <w:t>Wymienić nieocieplone drzwi stalowe do chlorowni i wrota do pomieszczenia stacji uzdatniania, na drzwi i wrota stalowe, ocieplone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● </w:t>
      </w:r>
      <w:r>
        <w:rPr>
          <w:rFonts w:cs="Times New Roman" w:ascii="Times New Roman" w:hAnsi="Times New Roman"/>
          <w:color w:val="000000"/>
        </w:rPr>
        <w:t xml:space="preserve">Pokrycie dachu z blachy trapezowej oczyścić zabezpieczyć </w:t>
      </w:r>
      <w:r>
        <w:rPr>
          <w:rFonts w:cs="Times New Roman" w:ascii="Times New Roman" w:hAnsi="Times New Roman"/>
        </w:rPr>
        <w:t xml:space="preserve">poprzez pomalowanie farbą wodorozcieńczalną do ocynkowanych pokryć dachowych np. akrylową  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Istniejący układ rynnowy pozostaje bez zmian.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● </w:t>
      </w:r>
      <w:r>
        <w:rPr>
          <w:rFonts w:cs="Times New Roman" w:ascii="Times New Roman" w:hAnsi="Times New Roman"/>
          <w:color w:val="000000"/>
        </w:rPr>
        <w:t>Uzupełnić ubytki w cokołach budynku. Pozapadaną opaskę budynku z kostki brukowej zdemontować i ułożyć na nowo na podsypce piaskowej.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Istniejący zbiornik wody rezerwowej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● </w:t>
      </w:r>
      <w:r>
        <w:rPr>
          <w:rFonts w:cs="Times New Roman" w:ascii="Times New Roman" w:hAnsi="Times New Roman"/>
          <w:color w:val="000000"/>
        </w:rPr>
        <w:t xml:space="preserve">Ściany i zadaszenie zbiornika oczyścić i pomalować farbą, przeznaczoną do malowania powierzchni ocynkowanych np. akrylową.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●  </w:t>
      </w:r>
      <w:r>
        <w:rPr>
          <w:rFonts w:cs="Times New Roman" w:ascii="Times New Roman" w:hAnsi="Times New Roman"/>
          <w:color w:val="000000"/>
        </w:rPr>
        <w:t xml:space="preserve">Uzupełnić uszczelnienie pomiędzy cokołem a blachą fałdową obudowy zbiornika poprzez wypełnienie ubytków betonem C 25/30. </w:t>
      </w:r>
    </w:p>
    <w:p>
      <w:pPr>
        <w:pStyle w:val="Normal"/>
        <w:tabs>
          <w:tab w:val="clear" w:pos="708"/>
          <w:tab w:val="left" w:pos="7088" w:leader="none"/>
          <w:tab w:val="left" w:pos="9072" w:leader="none"/>
        </w:tabs>
        <w:ind w:left="142" w:hanging="142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Ze względu na występowanie naprężeń związanych z różną rozszerzalnością   cieplną,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uszczelnienie styku betonu ze stalą</w:t>
      </w:r>
      <w:r>
        <w:rPr>
          <w:rFonts w:cs="Times New Roman" w:ascii="Times New Roman" w:hAnsi="Times New Roman"/>
          <w:color w:val="000000"/>
        </w:rPr>
        <w:t xml:space="preserve"> należy wykonać za pomocą materiału elastycznego </w:t>
        <w:br/>
        <w:t xml:space="preserve">i trwałego na UV, np. </w:t>
      </w:r>
      <w:r>
        <w:rPr>
          <w:rFonts w:cs="Times New Roman" w:ascii="Times New Roman" w:hAnsi="Times New Roman"/>
          <w:bCs/>
          <w:color w:val="000000"/>
        </w:rPr>
        <w:t xml:space="preserve">uszczelniaczem do przerw i dylatacji – np. elastycznym kitem, trwale plastycznym. </w:t>
      </w:r>
    </w:p>
    <w:p>
      <w:pPr>
        <w:pStyle w:val="Normal"/>
        <w:tabs>
          <w:tab w:val="clear" w:pos="708"/>
          <w:tab w:val="left" w:pos="7088" w:leader="none"/>
          <w:tab w:val="left" w:pos="9072" w:leader="none"/>
        </w:tabs>
        <w:ind w:left="142" w:hanging="14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●  </w:t>
      </w:r>
      <w:r>
        <w:rPr>
          <w:rFonts w:cs="Times New Roman" w:ascii="Times New Roman" w:hAnsi="Times New Roman"/>
          <w:color w:val="000000"/>
        </w:rPr>
        <w:t xml:space="preserve">Opaskę z kostki brukowej przy cokole częściowo pofałdowaną, rozebrać i ułożyć na nowo, na podsypce piaskowej. </w:t>
      </w:r>
    </w:p>
    <w:p>
      <w:pPr>
        <w:pStyle w:val="Normal"/>
        <w:tabs>
          <w:tab w:val="clear" w:pos="708"/>
          <w:tab w:val="left" w:pos="7088" w:leader="none"/>
          <w:tab w:val="left" w:pos="9072" w:leader="none"/>
        </w:tabs>
        <w:ind w:left="142" w:hanging="14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budowa agregatu prądotwórczego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lachę fałdową ścian obudowy agregatu, skorodowaną na fragmentach - po wyczyszczeniu pomalować farbą chlorokauczukową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Fundament zbiornika </w:t>
      </w:r>
      <w:r>
        <w:rPr>
          <w:rFonts w:cs="Times New Roman" w:ascii="Times New Roman" w:hAnsi="Times New Roman"/>
          <w:color w:val="000000"/>
          <w:u w:val="single"/>
        </w:rPr>
        <w:t>staloweg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W celu zwiększenia pojemności wody uzdatnionej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przewidziano zamontowanie dodatkowego zbiornika stalowego, nadziemnego, pionowego, z dennicą płaską, opartą bezpośrednio na fundamenc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zbiornik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- pojemność </w:t>
        <w:tab/>
        <w:tab/>
        <w:tab/>
        <w:tab/>
        <w:t>-    200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średnica zbiornika</w:t>
        <w:tab/>
        <w:tab/>
        <w:tab/>
        <w:t>-   5,00 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wysokość całkowita </w:t>
        <w:tab/>
        <w:tab/>
        <w:t>- 13,00 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wysokość części walcowej</w:t>
        <w:tab/>
        <w:t>- 11,50 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ciężar zbiornika</w:t>
        <w:tab/>
        <w:tab/>
        <w:tab/>
        <w:t>-130,00 k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miejscu posadowienia zbiornika wierzchnią warstwę gruntu stanowi gleba o grubości </w:t>
        <w:br/>
        <w:t>ok. 0,25 m. Poniżej do głębokości 4,00 m stwierdzono występowanie gruntów piaszczystych zbudowanych z piasków średnioziarnistych, pościelonych warstwą  iłu i gliną piaszczyst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arstwie przypowierzchniowej gruntu nie stwierdzono występowania wody gruntowe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biornik zostanie zamontowany na okrągłym fundamencie żelbetowym o średnicy 5,00 m </w:t>
        <w:br/>
        <w:t xml:space="preserve">z betonu C 25/30, zbrojonym stalą A-IIIN - RB 500W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Fundament posadowić na podłożu z chudego betonu o grubości 20 cm z podbudową </w:t>
        <w:br/>
        <w:t>z podsypki piaskowo – żwirowej, grubości 20 cm, zagęszczonej do stopnia 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Times New Roman" w:ascii="Times New Roman" w:hAnsi="Times New Roman"/>
        </w:rPr>
        <w:t xml:space="preserve"> 0,9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órna powierzchnia fundamentu, ze względu na bezpośrednie oparcie dennicy zbiornika winna być bardzo starannie wypoziomowana i wyrówna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Izolacja pozioma fundamentu z papy termozgrzewalnej, pionowa z bitumicznych mas asfaltowo – kauczukowych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ATERIAŁY 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.1. Ogólne wymagania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zakupione przez Wykonawcę materiały, dla których normy PN i EN przewidują posiadanie zaświadczenia o jakości lub atestu, powinny być zaopatrzone przez producenta   w taki dokument, urządzenia technologiczne winny posiadać atest PZH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.2. Rury przewod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zaj rur, ich średnice zależne są od istniejących przewodów i ustala się je z odpowiednim użytkownikiem sieci wodociągowe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o wykonania sieci wodociągowej stosuje się następujące materiał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rury ciśnieniowe z PVC    PN EN 1796 + A1 : 200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rury ciśnieniowe z polietylenu twardego (PE) wg PN-PE 1796 +A 1:2009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rury ciśnieniowe z polipropylenu (PP) wg  PN-PE 1796+A1:200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 rury stalowe bez szwu walcowane na gorąco ogólnego zastosowania w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PN-EN 10220:2005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rury żeliwne ciśnieniowe do połączeń sztywnych (kielichowe i kołnierzowe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de-DE"/>
        </w:rPr>
        <w:t xml:space="preserve">wg PN-EN 545 : 2006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rury żeliwne ciśnieniowe do połączeń elastycznych śrubowych (kołnierzowe) wg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PN-EN 545 : 2006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.3. Rury ochronne, przewiertowe lub przeciskowe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ochronne należy wykonać z materiałów trwałych, szczelnych, wytrzymałych mechanicznie i odpornych na działanie czynników agresywn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e ścianek powinny być od wewnątrz i zewnątrz odpowiednio zaizolowa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3.1. Korpus rury ochronnej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ykonania rur ochronnych należy stosować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rury stalowe, bez szwu walcowane na gorąco ogólnego zastosowania wg PN-EN 10220:2005  malowane wewnętrznie asfaltozą (WM),  i zabezpieczone zewnętrznie powłoką bitumiczną z podwójną przekładką (ZQ2)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ończenie rury ochronnej w zależności od kategorii drogi należy wykonać za pomocą manszet  zabezpieczając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3.2. Uszczelnienie rur ochronnych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zczelnienia końcówek rur ochronnych należy stosować manszety gumowe dostosowane do średnicy rury ochronnej lub przewiertow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.4. Armatura odcinająca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o armaturę odcinającą (przepływ wody) należy stosować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  zasuwy żeliwne klinowe owalne kołnierzowe (z obudową lub bez obudowy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g PN- EN 1171:2007,  lub przepustnice zaporowe kołnierzowe</w:t>
      </w:r>
    </w:p>
    <w:p>
      <w:pPr>
        <w:pStyle w:val="Normal"/>
        <w:rPr/>
      </w:pPr>
      <w:r>
        <w:rPr>
          <w:rFonts w:cs="Times New Roman" w:ascii="Times New Roman" w:hAnsi="Times New Roman"/>
        </w:rPr>
        <w:t>-   zawory zwrotne, zawory bezpieczeńst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.5. Elementy montażowe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o elementy montażowe można  stosować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 nasuwki żeliwne odpowiadające wymaganiom normy PN-EN 545:200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 kompensatory dławnicowe kołnierzowe żeliwne wg    PN-EN 736-2:200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łączniki uniwersalne kołnierzow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.6. Wyposażenie technologicz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e specyfikacją   p.1.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.7. Bloki opor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stosować:</w:t>
      </w:r>
    </w:p>
    <w:p>
      <w:pPr>
        <w:pStyle w:val="TextBody"/>
        <w:ind w:left="142" w:hanging="142"/>
        <w:rPr/>
      </w:pPr>
      <w:r>
        <w:rPr>
          <w:rFonts w:cs="Times New Roman" w:ascii="Times New Roman" w:hAnsi="Times New Roman"/>
        </w:rPr>
        <w:t xml:space="preserve">-   bloki oporowe prefabrykowane z betonu  klasy B25  do przewodów o średnicach od 100 </w:t>
        <w:br/>
        <w:t xml:space="preserve">  do 400 mm i ciśnieniu próbnym nie przekraczającym 0,98 MPa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bloki oporowe żelbetowe do przewodów o średnicach powyżej 400 mm wykonane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z  betonu klasy B25 z zastosowaniem stali zbrojeniowej St3S i 18G2 wg indywidualnej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okumentacji projektow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.8. Składowanie materiał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8.1. Rury przewodowe i ochronne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ury należy przechowywać w położeniu poziomym na płaskim, równym podłożu, </w:t>
        <w:br/>
        <w:t>w sposób gwarantujący zabezpieczenie ich przed uszkodzeniem i o padami atmosferycznymi oraz spełnienie warunków bhp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 rury z tworzyw sztucznych (PVC, PE i PP) należy składować w taki sposób, aby stykały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się one z podłożem na całej swej długości. Można je składować na gęsto ułożonych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podkładach. Wysokość sterty rur nie powinna przekraczać: rur PVC i PE -1,50 m,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natomiast rur PP – 1,00 m. Składowane rury nie powinny być narażone na bezpośrednie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działanie promieniowania słonecznego. Temperatura w miejscu przechowywania nie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owinna przekraczać 3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C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rury stalowe można przechowywać w wiązkach lub luzem. Rury o średnicach poniżej </w:t>
        <w:br/>
        <w:t xml:space="preserve">  30 mm tylko w wiązkach,</w:t>
      </w:r>
    </w:p>
    <w:p>
      <w:pPr>
        <w:pStyle w:val="TextBody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rury żeliwne i żelbetowe powinny być ułożone w silosach na przemian kielichami </w:t>
        <w:br/>
        <w:t xml:space="preserve">   lub kołnierzami. Warstwy rur należy przedzielić listwami drewnianymi, przy czym    </w:t>
      </w:r>
    </w:p>
    <w:p>
      <w:pPr>
        <w:pStyle w:val="Normal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listwy te powinny być grubsze od wystających części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8.2. Armatura przemysłowa (zasuwy, nasuwki, kompensatory, łączniki uniwersalne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matura powinna być przechowywana w pomieszczeniach zabezpieczonych przed wpływami atmosferycznymi i czynnikami powodującymi korozję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8.3. Bloki opor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owisko prefabrykatów bloków oporowych należy lokalizować jak najbliżej miejsca wbudowania. Bloki oporowe należy ustawiać w pozycji wbudowania, bloki typoszeregu można składować w pozycji leżącej na podkładach drewnianych warstwami </w:t>
        <w:br/>
        <w:t>po 3 lub 4 sztuk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8.4. Kruszyw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owisko kruszywa powinno być zlokalizowane jak najbliżej wykonywanego odcinka wodociąg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łoże składowiska powinno być równe, utwardzone, z odpowiednim odwodnieniem, zabezpieczające kruszywo przed zanieczyszczeniem w czasie jego składowania i pobor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8.5. Cemen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 powinien być przechowywany w silosach. Na budowie powinny znajdować się silosy w ilości zapewniającej ciągłość robó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owanie cementu w workach Wykonawca zapewni w magazynach zamkniętych. Składowany cement musi być bezwzględnie odizolowany od wilgoci. Czas przechowywania cementu nie może być dłuższy niż 3 miesiąc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rządzenia technologicz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rządzenia technologiczne należy montować bezpośrednio po dostarczeniu  zgodnie             z  dokumentacją  projektow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3.1. Sprzęt do robót ziemnych przygotowawczych i wykończeniow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leżności od potrzeb, Wykonawca zapewni następujący sprzęt do wykonania robót ziemnych i wykończeniowych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łę do cięcia asfaltu i betonu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łę motorową łańcuchową 4,20 KM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żuraw budowlany samochodowy o nośności do 10 ton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koparkę podsiębierną 0,25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do 0,40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pycharkę kołową lub gąsiennicową do 100 KM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sprzęt do zagęszczania gruntu, a mianowicie: zagęszczarkę wibracyjną, ubijak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palinowy, walec wibracyjny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pecjalistyczny sprzęt do uzupełniania nawierzch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3.2. Sprzęt do robót montażow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leżności od potrzeb i przyjętej technologii robót, Wykonawca zapewni następujący sprzęt montażow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mochód dostawczy do 0,9 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mochód skrzyniowy do 5 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mochód skrzyniowy od 5 do 10 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mochód samowyładowawczy od 25 do 30 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mochód beczkowóz 4 t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beczkowóz ciągniony 4000 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yczepę dłużycową do 10 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żurawie samochodowe do 4 t, od 5 do 6 t, od 7 do 30 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żurawie samojezdne kołowe do 5 t, od 7 do 10 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ciągarkę ręczną od 3 do 5 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ciągarkę mechaniczną z napędem elektrycznym do 1,6 t, od 3,2 do 5 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ciąg wolnostojący z napędem spalinowym 0,5 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pawarkę elektryczną wirującą 300 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espół prądotwórczy trójfazowy przewoźny 20 KV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iętarkę do prętów mechaniczną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życe do prętów mechaniczne elektrycz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przęt montażowy i środki transportu muszą być w  pełni sprawne i dostosowane do technologii i warunków wykonywanych robót oraz wymogów wynikających z racjonalnego ich wykorzystania na budowie, w tym do montażu elementów projektowanego zbiornika retencyjn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RANSPORT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4.1. Transport rur przewodowych i ochron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można przewozić dowolnymi środkami transportu wyłącznie w położeniu poziomy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powinny być ładowane obok siebie na całej powierzchni i zabezpieczone przed przesuwaniem się przez podklinowanie lub inny sposób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w czasie transportu nie powinny stykać się z ostrymi przedmiotami, mogącymi spowodować uszkodzenia mechanicz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odczas prac przeładunkowych rur nie należy rzucać, a szczególną ostrożność należy zachować przy  przeładunku rur z tworzyw sztucznych w temperaturze blisko 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C i niższ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zy wielowarstwowym układaniu rur górna warstwa nie może przewyższać ścian środka transportu o więcej niż 1/3 średnicy zewnętrznej wyrobu. Pierwszą warstwę rur kielichowych i kołnierzowych należy układać na podkładach drewnianych, podobnie poszczególne warstwy należy przedzielać elementami drewnianymi o grubości większej niż wystające części rur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4.2. Transport armatury przemysłow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ansport armatury powinien odbywać się krytymi środkami transportu, zgodnie </w:t>
        <w:br/>
        <w:t>z obowiązującymi przepisami transportowymi. Armatura transportowana luzem powinna być zabezpieczona przed przemieszczaniem i uszkodzeniami mechanicznym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rmatura drobna (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DN25J) powinna być pakowana w skrzynie lub pojemnik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4.3. Transpor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zynki mogą być transportowane dowolnymi środkami komunikacyjny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abezpieczy w czasie transportu elementy przed przemieszczeniem </w:t>
        <w:br/>
        <w:t>i uszkodzeni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zynki należy łączyć w jednostki ładunkowe i układać je na paleta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mieszczenie jednostek powinno umożliwiać użycie sprzętu mechanicznego do rozładunku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4.4.Transport bloków oporowych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 bloków może odbywać się dowolnymi środkami transpor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ki mogą być układane w pozycji pionowej lub poziomej tak, aby przy równomiernym rozłożeniu ładunku wykorzystana była nośność środka transpor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adunek powinien być zabezpieczony przed możliwością przesuwu w czasie jazdy przez maksymalne wyeliminowanie luzów i wypełnienie pozostałych szczelin (między ładunkiem a burtami pojazdu) materiałem odpadowym (np. stare opony, kawałki drewna, itp.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4.5. Transport mieszanki betonowej i zapraw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przewozu mieszanki betonowej Wykonawca zapewni takie środki transportu, które nie spowodują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gregacji składników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miany składu mieszanki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nieczyszczenia mieszanki,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obniżenia temperatury przekraczającej granicę określoną w wymaganiach technologicznych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az zapewnią właściwy czas transportu umożliwiający prawidłowe wbudowanie </w:t>
        <w:br/>
        <w:t>i zagęszczenie mieszank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4.6. Transport kruszywa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a użyte na podsypkę mogą być transportowane dowolnymi środk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środki transportowe w ilości gwarantującej ciągłość dostaw materiałów, w miarę postępu robót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4.7. Transport cementu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transport cementu luzem samochodami – cementowozami, natomiast transport cementu w workach samochodami krytymi, chroniącymi cement przed wilgoci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4.8. Transport urządzeń technologicznych i prefabrykowanych elementów zbiornika retencyjn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 porozumieniu z dostawcą urządzeń i prefabrykatów zapewni specjalistyczny transport  tych  elementów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 WYKONANIE 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5.1. Roboty przygotowawcze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przystąpieniem do robót Wykonawca dokona ich wytyczenia i trwale oznaczy je        w terenie za pomocą kołków osiowych kołków świadków i kołków krawędzi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dostatecznej ilości reperów stałych Wykonawca wbuduje repery tymczasowe (z rzędnymi sprawdzanymi przez służby geodezyjne), a szkice sytuacyjne reperów i ich rzędne przekaże Inżynierow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zabezpieczenia wykopów przed zalaniem wodą pompowaną z wykopów lub              z opadów atmosferycznych powinny być zachowane przez Wykonawcę co najmniej następujące warun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órne krawędzie bali przyściennych powinny wystawać co najmniej 15 cm ponad szczelnie przylegający teren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 terenu powinna być wyprofilowana ze spadkiem umożliwiającym łatwy odpływ wody poza teren przylegający do wykop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konieczności wykonany zostanie ciąg odprowadzający wodę na bezpieczną odległość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5.2. Roboty ziemne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py należy wykonać jako otwarte obudowane, Jeżeli materiały obudowy nie są fabrycznie zabezpieczone przed szkodliwym wpływem warunków atmosferycznych, </w:t>
        <w:br/>
        <w:t>to powinny one być zabezpieczone przez Wykonawcę poprzez zastosowanie odpowiednich środków antykorozyjnych lub impregnacyjnych właściwych dla danego materiał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ody wykonywania wykopów (ręcznie lub mechanicznie) powinny być dostosowane do głębokości wykopów, danych geotechnicznych oraz posiadanego sprzętu mechaniczne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obyty grunt z wykopu powinien być wywieziony przez Wykonawcę w miejsce wskazane przez Inwesto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py pod przewody powinny być rozpoczynane od najniżej położonego punktu rurociągu przesuwając się stopniowo do góry. Wykonanie obrysu wykopu należy dokonać przez ułożenie przy jego krawędziach bali lub dyli deskowania w ten sposób, aby jednocześnie były ustalone odcinki robocze. Elementy te należy przytwierdzić kołkami lub klamr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alna szerokość wykopu w świetle ewentualnej obudowy powinna być dostosowana do średnicy przewodu i wynosić 0,8 m plus średnica zewnętrzna przewodu. Deskowanie ścian wykopu należy prowadzić w miarę jego głęb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no wykopu powinno być równe i wykonane ze spadkiem ustalonym w dokumentacji projektowej, przy czym powinno być ono na poziomie wyższym od rzędnej projektowanej </w:t>
        <w:br/>
        <w:t>o 0,20 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jęcie pozostawionej warstwy (0,20 m) gruntu należy wykonać bezpośrednio przed ułożeniem przewodów. Usunięcie tej warstwy Wykonawca wykona ręcznie lub  w sposób uzgodniony z Inżynierem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5.3. Przygotowanie podłoż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zaj podłoża jest zależny od rodzaju gruntu w wykop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gruntach suchych piaszczystych, żwirowo – piaszczystych i piaszczysto – gliniastych       o wytrzymałości powyżej 0,05 MPa podłożem jest grunt naturalny przy nienaruszonym dnie wykopu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gruntach spoistych lub skalistych należy wykonać podłoże wzmocnione z warstw pospółki lub żwiru z domieszką piasku grub. od 15 do 20 cm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gruntach nawodnionych (odwadnianych w trakcie robót) podłoże należy wykonać </w:t>
        <w:br/>
        <w:t>z warstwy żwiru lub tłucznia z piaskiem grubości od 15 do 20 cm łącznie z ułożonymi sączkami odwadniającymi.</w:t>
      </w:r>
    </w:p>
    <w:p>
      <w:pPr>
        <w:pStyle w:val="Normal"/>
        <w:tabs>
          <w:tab w:val="clear" w:pos="708"/>
          <w:tab w:val="left" w:pos="297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5.4. Roboty montaż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4.1. Warunki ogól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jmniejsze spadki przewodów powinny zapewnić możliwość spuszczenia wody </w:t>
        <w:br/>
        <w:t>z rurociągów nie mniej jednak niż 0,05 %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łębokość ułożenia przewodów przy nie stosowaniu izolacji cieplnej i środków zabezpieczających podłoże i przewód przed przemarzaniem powinna być taka, aby jego przykrycie (hn) mierzone od wierzchu przewodu do powierzchni projektowanego terenu było większe niż głębokość przemarzania gruntów (hz), dla rur o średnicy poniżej 1000 mm i o 0,2 m dla rur o średnicy 1000 mm oraz powyż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tak przykrycie (o)  powinno odpowiednio wynosić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strefie o hz </w:t>
        <w:tab/>
        <w:t>= 0,8 m,  hn = 1,2 m i 1,0 m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strefie o hz </w:t>
        <w:tab/>
        <w:t>= 1,0 m,  hn = 1,4 m i 1,2 m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strefie o hz </w:t>
        <w:tab/>
        <w:t>= 1,2 m,  hn = 1,6 m i 1,4 m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strefie o hz </w:t>
        <w:tab/>
        <w:t>= 1,4 m,  hn = 1,8 i 1,6 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ławice zasuw powinny być zabezpieczone izolacją cieplną w przypadku, gdy wierzch dławicy znajduje się powyżej dolnej granicy przemarzania w danej stref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ległość osi przewodu w planie od urządzeń podziemnych i naziemnych oraz od ściany budowli powinna być zgodna z dokumentacją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4.2. Wytyczne wykonania przewod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wód (rura ochronna) powinien być tak ułożony na podłożu naturalnym, aby opierał się na nim wzdłuż całej długości co najmniej na ¼ swego obwodu, symetrycznie do swojej os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łożu wzmocnionym przewód powinien być ułożony zgodnie z dokumentacją projektow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zczególne odcinki rur powinny być unieruchomione przez obsypanie piaskiem pośrodku długości rury i mocno podbite tak, aby rura nie zmieniła położenia do czasu wykonania uszczelniania złącz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łączenie rur należy wykonywać w sposób następują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z tworzyw sztucznych poprzez kielichy przy użyciu uszczelek gumowych lub przez zgrzewan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stalowe złączami spawany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żeliwne poprzez kielichy lub nasuwki uszczelnione sznurem konopnym surowym i smołowanym oraz folią aluminiową lub ołowi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łączenia rur żeliwnych kołnierzowych należy wykonywać złączami uszczelnionymi pierścieniami gumowy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ykonywania zmian kierunków przewodu należy stosować łuki, kolana i trójniki            w przypadkach, gdy kąt nachylenia w stopniach przekracza następujące wielk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przewodów z tworzyw sztucznych, gdy kąt odchylenia przekracza wielkość dopuszczalnej strzałki ugięcia przewodu podaną w warunkach technicznych wytwór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dla pozostałych przewodów, gdy wielkość zmiany kierunku w pionie lub poziomie na połączeniu rur (złączu kielichowym) przekracza 2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kąta odchyl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ykonawca jest zobowiązany do układania rur z tworzyw sztucznych w temperaturze        od + 5 do + 3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C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przewodu przed przemieszczaniem się w planie i pionie na skutek parcia wody powinno być zgodne z dokumentacją, przy czym bloki oporowe lub inne umocnienia należy umieszczać: przy końcówkach, odgałęzieniach, pod zasuwami, hydrantami, a także na zmianach kierun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przewodów z tworzyw sztucznych przy zastosowaniu kształte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cs="Times New Roman" w:ascii="Times New Roman" w:hAnsi="Times New Roman"/>
        </w:rPr>
        <w:t>dla przewodów żeliwnych i stalowych (nie łączonych przez spawanie na styk) o średnicy powyżej 200 mm i kącie odchylenia większym niż 1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13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4.3. Wytyczne wykonania rur ochronnych, przewiertowych lub przeciskowyc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jścia przewodu pod drogami o ciężkim ruchu pojazdów, tj. o obciążeniu jezdni ruchem powyżej 10 000 ton na dobę, liczbę pojazdów powyżej 2300 na dobę oraz przez obiekt powinny być wykonane w rurze ochronn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ńce rury ochronnej powinny być usytuowane poza korpusem drogowym </w:t>
        <w:br/>
        <w:t>w odległości od 1,0 do 2,0 m od podstawy nasypu, a w przypadku istnienia rowów odwadniających – poza ni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ścienie uszczelniające mają za zadanie zabezpieczenie wolnej przestrzeni między przewodem a rurą ochronną przed dostaniem się do jej wnętrza wody lub innych zanieczyszczeń oraz przed wydostaniem się na zewnątrz w niekontrolowany sposób wody pochodzącej z ewentualnej awarii przewodu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4.4. Wytyczne wykonania bloków oporow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loki oporowe należy umieszczać przy wszystkich węzłach (odgałęzieniach), pod zasuwami i hydrantami, a także na zmianach kierunku: dla przewodów z tworzyw sztucznych przy zastosowaniu kształtek, zaś dla przewodów żeliwnych i stalowych (nie łączonych przez spawanie na styk) o średnicy powyżej 200 mm i kącie odchylenia większym niż 1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k oporowy powinien być tak ustawiony, aby swą tylną ścianą opierał się o grunt nienaruszony. W przypadku braku możliwości spełnienia tego warunku, należy przestrzeń między tylną ścianą bloku a gruntem rodzimym zalać betonem klasy B 7,5 przygotowanym na miejsc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ległość między blokiem oporowym i ścianką przewodu wodociągowego  powinna być nie mniejsza niż 0,10 m. Przestrzeń między przewodem a blokiem należy zalać betonem klasy B 7,5 izolując go od przewodu dwoma warstwami pap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p do rzędnej wierzchu bloku można wykonywać dowolną metodą, natomiast poniżej – do rzędnej spodu bloku – wykop należy pogłębić ręcznie tuż przed jego posadowieni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p w miejscu wbudowania bloku należy zasypywać (do rzędnej wierzchu bloku) od strony przewodu wodociągoweg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4.5. Armatura odcinająca, regulacyjna i zabezpieczają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maturę odcinającą (zasuwy) należy instalować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komorze montażowej i kontrolnej obudowy tunelowej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przewodach wodociągowych przy rurach ochronnych na zewnątrz studzienek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węzłach wodociągowych (przy odgałęzieniach)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odgałęzieniu do hydrantu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innych miejscach wskazanych w ramach dokumentacj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4.6. Wyposażenie technologicz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yposażenie technologiczne należy  montować zgodnie z ich DT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4.7. Zasypanie wykopów i zagęszczen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żyty materiał i sposób zasypania nie powinny spowodować uszkodzenia ułożonego przewodu i obiektów na przewodzie oraz izolacji wodoochronnej, przeciwwilgociowej </w:t>
        <w:br/>
        <w:t>i ciepln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bość warstwy ochronnej zasypki powinna wynosić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rzewodów z rur żeliwnych </w:t>
        <w:tab/>
        <w:t>-  0,5 m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la przewodów z innych rur </w:t>
        <w:tab/>
        <w:t>-  0,3 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łe warstwy gruntu dopuszcza się zagęszczać mechanicznie, o ile nie spowoduje to uszkodzenia przewodu. Wskaźnik zagęszczenia gruntu powinien być nie mniejszy niż 0,97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prowadzenia robót ziemnych w istniejącej drodze o nawierzchni ulepszonej        i trudności osiągnięcia wskaźnika zagęszczenia gruntu co najmniej 1, należy zastąpić górną warstwę zasypu wzmocnioną podbudową drogi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 KONTROLA  JAKOŚCI 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kontroli jakości robót podano w dokumentacj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2. Kontrola, pomiary i bada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6.2.1. Badania przed przystąpieniem do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przystąpieniem do robót Wykonawca powinien wykonać badania mające na celu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zakwalifikowania gruntów do odpowiedniej kategorii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określenie rodzaju gruntu i jego uwarstwieni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określenie stanu terenu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ustalenie składu betonu i zapraw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ustalenie sposobu zabezpieczenia wykopów przed zalaniem wodą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ustalenie metod wykonywania wykopów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ustalenie metod prowadzenia robót i ich kontroli w czasie trwania budow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2.2. Kontrola, pomiary i badania w czas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stałej i systematycznej kontroli prowadzonych robó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zczególności kontrola powinna obejmować: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sprawdzenie rzędnych założonych ław celowniczych w nawiązaniu do podanych na  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lacu budowy stałych punktów niwelacyjnych z dokładnością odczytu do 1 mm,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sprawdzenie metod wykonywania wykopów,</w:t>
      </w:r>
    </w:p>
    <w:p>
      <w:pPr>
        <w:pStyle w:val="Normal"/>
        <w:tabs>
          <w:tab w:val="clear" w:pos="708"/>
          <w:tab w:val="left" w:pos="851" w:leader="none"/>
        </w:tabs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zbadanie materiałów i elementów obudowy pod kątem ich zgodności z cechami         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podanymi w dokumentacji technicznej i warunkami technicznymi podanymi przez      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ytwórcę,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badanie zachowania warunków bezpieczeństwa pracy,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badanie zabezpieczenia wykopów przez zalaniem wodą,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badanie prawidłowości podłoża i zgodności z określonym w dokumentacji,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badanie i pomiary szerokości, grubości i zagęszczenia wykonanego podłoża      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zmocnionego z kruszywa lub betonu,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badanie ewentualnego drenażu,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- badanie w zakresie zgodności z dokumentacją techniczną i warunkami określonymi </w:t>
        <w:br/>
        <w:t xml:space="preserve">  w odpowiednich normach przedmiotowych lub warunkami technicznymi wytwórni       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ateriałów ewentualnie innymi umownymi warunkami,</w:t>
      </w:r>
    </w:p>
    <w:p>
      <w:pPr>
        <w:pStyle w:val="Normal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badanie głębokości ułożenia przewodu, jego odległości od budowli sąsiadujących </w:t>
        <w:br/>
        <w:t xml:space="preserve">  i ich zabezpieczenia,</w:t>
      </w:r>
    </w:p>
    <w:p>
      <w:pPr>
        <w:pStyle w:val="Normal"/>
        <w:tabs>
          <w:tab w:val="clear" w:pos="708"/>
          <w:tab w:val="left" w:pos="851" w:leader="none"/>
        </w:tabs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badanie ułożenia przewodu na podłożu,</w:t>
      </w:r>
    </w:p>
    <w:p>
      <w:pPr>
        <w:pStyle w:val="Normal"/>
        <w:tabs>
          <w:tab w:val="clear" w:pos="708"/>
          <w:tab w:val="left" w:pos="851" w:leader="none"/>
        </w:tabs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badanie odchylenia osi przewodu i jego spadku,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badanie zastosowanych złączy i ich uszczelnienie,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badanie zmiany kierunków przewodu i ich zabezpieczenia przed przemieszczaniem,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badanie zabezpieczenia przewodu przy przejściu pod drogami (rury ochronne,     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budowy tunelowe),</w:t>
      </w:r>
    </w:p>
    <w:p>
      <w:pPr>
        <w:pStyle w:val="Normal"/>
        <w:tabs>
          <w:tab w:val="clear" w:pos="708"/>
          <w:tab w:val="left" w:pos="851" w:leader="none"/>
        </w:tabs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badanie zabezpieczenia przed korozją i prądami błądzącymi,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badanie wykonania obiektów budowlanych na przewodzie wodociągowym (w tym: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badanie podłoża, sprawdzenie zbrojenia konstrukcji, izolacji             ,    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zabezpieczenia przed korozją, sprawdzenie przejść rurociągów przez    ściany,    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sprawdzenie montażu przewodów i armatury, sprawdzenie rzędnych         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posadowienia pokryw włazów oraz sprawdzenie stopni włazowych, otworów      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ntażowych  i urządzeń wentylacyjnych),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badanie szczelności całego przewodu,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badanie warstwy ochronnej zasypu przewodu,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badanie zasypu przewodu do powierzchni terenu poprzez badanie wskaźników   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zagęszczenia poszczególnych jego warstw.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-   badanie prawidłowości montażu urządzeń technologicznych, i instalacji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technologicznej, instalacji wod-kan i wentylacj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2.3. Dopuszczalne tolerancje i wymagania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odchylenie odległości krawędzi wykopu w dnie od ustalonej w planie osi wykopu   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nie powinno wynosić więcej niż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odchylenie wymiarów w planie nie powinno być większe niż 0,1 m,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odchylenie grubości warstwy zabezpieczającej naturalne podłoże nie powinno   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przekroczyć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3 cm,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-  dopuszczalne odchylenia w planie krawędzi wykonanego podłoża wzmocnionego od      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stalonego na ławach celowniczych kierunku osi przewodu nie powinny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przekraczać: dla przewodów z tworzyw sztucznych 10 cm, dla pozostałych  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zewodów 5 cm,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różnice rzędnych wykonanego podłoża nie powinny przekroczyć w żadnym jego   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punkcie: dla przewodów z tworzyw sztucznych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 dla pozostałych przewodów      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 cm,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-  dopuszczalne odchylenia osi przewodu od ustalonego na ławach celowniczych nie  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powinny przekroczyć: dla przewodów z tworzyw sztucznych 10 cm, dla pozostałych 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zewodów 2 cm,</w:t>
      </w:r>
    </w:p>
    <w:p>
      <w:pPr>
        <w:pStyle w:val="Normal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dopuszczalne odchylenia spadku przewodu nie powinny w żadnym jego punkcie       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przekroczyć: dla przewodów z tworzyw sztucznych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 dla pozostałych    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przewodów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 i nie mogą spowodować na odcinku przewodu przeciwnego   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padku ani zmniejszenia jego do zera,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opień zagęszczenia zasypki wykopów określony w trzech miejscach na długości 100 m nie powinien wynosić mniej niż 0,99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7.  OBMIAR  ROBÓ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obmiaru robót podano w przedmiarze robó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stką obmiarową jest m (metr) wykonanego i odebranego przewodu i uwzględnia niżej wymienione elementy składowe, obmierzone według innych jednostek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studzienki i komory wodociągowe w kompletach,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</w:rPr>
        <w:t>-  obudowy tunelowe: wykopy i zasypki –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(metr sześcienny), zbrojenie – kg 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kilogram), beton –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(metr sześcienny), izolacja –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    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zolowanej powierzchni)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</w:rPr>
        <w:t>-   wyposażenie technologiczne – szt. i metry przewodów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-   wyposażenie w instalacje – kp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8.  ODBIÓR  ROBÓ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8.1. Ogólne zasady obmiaru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odbioru robót podano w dokumentacji techniczn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uznaje się za wykonane zgodnie z dokumentacją projektową, jeżeli wszystkie pomiary i badania z zachowaniem tolerancji wg pkt 6 dały wyniki pozytywne.</w:t>
      </w:r>
    </w:p>
    <w:p>
      <w:pPr>
        <w:pStyle w:val="Normal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8.2. Odbiór robót zanikających i ulegających zakryciu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owi robót zanikających i ulegających zakryciu podlegają wszystkie technologiczne czynności związane z przebudową linii wodociągowych, a mianowici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roboty przygotowawcz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roboty ziemne z obudową ścian wykopów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przygotowanie podłoż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roboty montażowe wykonania rurociągów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wykonanie studzienek wodociągowych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wykonanie komór wodociągowych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wykonanie rur ochronnych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wykonanie obudowy tunelowej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wykonanie izolacji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próby szczelności przewodów, zasypanie i zagęszczenie wykop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robót zanikających powinien być dokonany w czasie umożliwiającym wykonanie korekt i poprawek bez hamowania ogólnego postępu robó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ługość odcinka robót ziemnych poddana odbiorowi nie powinna być mniejsza </w:t>
        <w:br/>
        <w:t>od 50 m i powinna wynosić: około 300 m dla przewodów z rur żeliwnych i z tworzywa sztucznego PE bez względu na sposób prowadzenia wykopów oraz dla przewodów z rur stalowych i PCW, w przypadku ułożenia ich w wykopach o ścianach umocnionych, zaś dla przewodów ułożonych w wykopach nieumocnionych z rur PCW około 600 m, z rur stalowych około 1000 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 się zwiększenie lub zmniejszenie długości przeznaczonego do odbioru odcinka przewodu z tym, że powinna być ona uzależniona od warunków lokalnych oraz umiejscowienia uzbrojenia lub uzasadniona względami techniczno-ekonomicznym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dbiorowi podlega komplet wyposażenia technologicznego oraz instalacji wentylacji </w:t>
        <w:br/>
        <w:t>i instalacji wod-ka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8.3. Odbiór końc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owi końcowemu  podleg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sprawdzenie kompletności dokumentacji do odbioru technicznego końcowego  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polegające na sprawdzeniu protokołów badań przeprowadzonych przy odbiorach 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chnicznych częściowych)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badanie szczelności całego przewodu (przeprowadzone przy całkowicie ukończonym  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i zasypanym przewodzie, otwartych zasuwa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badanie jakości wody (przeprowadzone stosownie do odpowiednich norm  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bowiązujących w zakresie badań fizykochemicznych i bakteriologicznych wody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i przeprowadzonych badań podczas odbioru powinny być ujęte w formie protokołu, szczegółowo mówione, wpisane do dziennika budowy i podpisane przez nadzór techniczny oraz członków komisji przeprowadzającej bad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i badań przeprowadzonych podczas odbioru końcowego należy uznać za dokładne, jeżeli wszystkie wymagania (badanie określone w dokumentacji i szczelności całego przewodu) zostały spełni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któreś z wymagań przy odbiorze technicznym końcowym nie zostało spełnione, należy ocenić jego wpływ na stopień sprawności działania przewodu i w zależności od tego określić konieczne dalsze postępowan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 PODSTAWA  PŁATNOŚC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9.1. Ogólne ustalenia dotyczące podstawy  płatnośc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ustalenia dotyczące podstawy płatności zostaną ustalone między Zamawiającym       a Wykonawc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ena 1,0 m wykonanej i odebranej sieci technologicznej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dostawę materiałów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wykonanie robót przygotowawczych,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wykonanie wykopu w gruncie I – IV kat. wraz z umocnieniem ścian wykopu i jego  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dwodnieniem,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przygotowanie podłoża i fundamentu,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wykonanie sączków,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ułożenie przewodów wraz z montażem armatury i innego wyposażenia,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ykonanie zabezpieczeń przewodu przy przejściu pod drogami (rur ochronnych  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raz z uszczelnieniem i uzbrojeniem)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wykonanie studzienek  (komór) wodociągowych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przeprowadzenie próby szczelności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wykonanie izolacji rur i studzienek (komór)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zasypanie wykopu wraz z jego zagęszczeniem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doprowadzenie terenu do stanu pierwotnego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pomiary i bad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ena wyposażenia technologicznego i instalacyjnego stacji wodociągowej-  kompl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PRZEPISY  ZWIĄZANE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1. Norm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PN – EN 1796 + A1 : 2009 –  Systemy przewodów z tworzyw sztucznych do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iśnieniowego i bezciśnieniowego przesyłania wody</w:t>
      </w:r>
    </w:p>
    <w:p>
      <w:pPr>
        <w:pStyle w:val="Normal"/>
        <w:rPr/>
      </w:pPr>
      <w:r>
        <w:rPr>
          <w:rFonts w:cs="Times New Roman" w:ascii="Times New Roman" w:hAnsi="Times New Roman"/>
        </w:rPr>
        <w:t>2.PN – EN 14154 - 3 + A1 : 2007 – Wodomierze -  wyposażenie do badań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</w:rPr>
        <w:t xml:space="preserve">3.Projekt PN – pr. EN ISO 1452-1 – Systemy  przewodowe  z  tworzyw  sztucznych  do     przesyłania wody- rur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Projekt PN – pr. EN ISO 1452-3 – Systemy przewodowe z tworzyw sztucznych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  przesyłania wody – kształtk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PN – EN 12201 – 2 : 2004 – Systemy przewodów rurowych z tworzyw sztucznych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 przesyłania wody – rury</w:t>
      </w:r>
    </w:p>
    <w:p>
      <w:pPr>
        <w:pStyle w:val="Normal"/>
        <w:rPr/>
      </w:pPr>
      <w:r>
        <w:rPr>
          <w:rFonts w:cs="Times New Roman" w:ascii="Times New Roman" w:hAnsi="Times New Roman"/>
        </w:rPr>
        <w:t>6.PN – EN 10220 : 2005 – Rury stalowe bez szwu i ze szwem</w:t>
      </w:r>
    </w:p>
    <w:p>
      <w:pPr>
        <w:pStyle w:val="Normal"/>
        <w:rPr/>
      </w:pPr>
      <w:r>
        <w:rPr>
          <w:rFonts w:cs="Times New Roman" w:ascii="Times New Roman" w:hAnsi="Times New Roman"/>
        </w:rPr>
        <w:t>7.PN – EN 12620 + A1 : 2008 – Kruszywa do betonu</w:t>
      </w:r>
    </w:p>
    <w:p>
      <w:pPr>
        <w:pStyle w:val="Normal"/>
        <w:rPr/>
      </w:pPr>
      <w:r>
        <w:rPr>
          <w:rFonts w:cs="Times New Roman" w:ascii="Times New Roman" w:hAnsi="Times New Roman"/>
        </w:rPr>
        <w:t>8.PN – EN 206 -1 : 2003 – Beton – wymagania właściwości produkcja i zgodność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9.PN – EN 545 : 2006 – Rury kształtki i wyposażenie z żeliwa sferoidalnego. </w:t>
      </w:r>
    </w:p>
    <w:p>
      <w:pPr>
        <w:pStyle w:val="Normal"/>
        <w:rPr/>
      </w:pPr>
      <w:r>
        <w:rPr>
          <w:rFonts w:cs="Times New Roman" w:ascii="Times New Roman" w:hAnsi="Times New Roman"/>
        </w:rPr>
        <w:t>10.PN – EN 736 - 2 : 2001 – Armatura przemysłowa. Terminologia.</w:t>
      </w:r>
    </w:p>
    <w:p>
      <w:pPr>
        <w:pStyle w:val="Normal"/>
        <w:rPr/>
      </w:pPr>
      <w:r>
        <w:rPr>
          <w:rFonts w:cs="Times New Roman" w:ascii="Times New Roman" w:hAnsi="Times New Roman"/>
        </w:rPr>
        <w:t>11.PN – EN 1171 : 2007 – Armatura przemysłowa. Zasuwy żeliw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PN – EN 1074 - 6  : 2009 – Armatura wodociągowa wymagania użytkowe i bad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prawdzające.</w:t>
      </w:r>
    </w:p>
    <w:p>
      <w:pPr>
        <w:pStyle w:val="Normal"/>
        <w:rPr/>
      </w:pPr>
      <w:r>
        <w:rPr>
          <w:rFonts w:cs="Times New Roman" w:ascii="Times New Roman" w:hAnsi="Times New Roman"/>
        </w:rPr>
        <w:t>13.PN – EN 14339 : 2009 – Hydranty  p. poż. podziemne.</w:t>
      </w:r>
    </w:p>
    <w:p>
      <w:pPr>
        <w:pStyle w:val="Normal"/>
        <w:rPr/>
      </w:pPr>
      <w:r>
        <w:rPr>
          <w:rFonts w:cs="Times New Roman" w:ascii="Times New Roman" w:hAnsi="Times New Roman"/>
        </w:rPr>
        <w:t>14.PN – EN 14384 : 2009 – Hydranty nadziemne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5.PN – EN 1074 -1 i PN – EN 1074-2 – Armatura przemysłowa – wymagania i  badania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6.PN – EN 1092 – 2 : 1999 – Armatura przemysłowa- przyłączenia kołnierzow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PN – EN 1171 : 2007 – Zasuwy żeliwne kołnierzowe, klinowe z miękkim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uszczelnieniem. </w:t>
      </w:r>
    </w:p>
    <w:p>
      <w:pPr>
        <w:pStyle w:val="Normal"/>
        <w:rPr/>
      </w:pPr>
      <w:r>
        <w:rPr>
          <w:rFonts w:cs="Times New Roman" w:ascii="Times New Roman" w:hAnsi="Times New Roman"/>
        </w:rPr>
        <w:t>18.PN – EN 1074-6 : 2009 – Hydranty nadziemne kulowe.</w:t>
      </w:r>
    </w:p>
    <w:p>
      <w:pPr>
        <w:pStyle w:val="Normal"/>
        <w:rPr/>
      </w:pPr>
      <w:r>
        <w:rPr>
          <w:rFonts w:cs="Times New Roman" w:ascii="Times New Roman" w:hAnsi="Times New Roman"/>
        </w:rPr>
        <w:t>19.PN – EN 12620 + A1 : 2008 – Kruszywo na podsypkę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PN – EN 681- 1 : 2002 /A3 : 2006 – Uszczelnienia z elastomerów. Wymagani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materiałowe dotyczące  uszczelek złączy rur wodociąg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.2. Inne dokumen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- Instrukcja nr 240 ITB., Instrukcja zabezpieczenia przed korozją konstrukcji betonowych    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 żelbetowych. Instytut Techniki Budowlanej, Warszawa 1982 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 Instrukcja nr 259 ITB. Wymagania dla biur projektowych w sprawie zabezpieczenia   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przed  korozją  projektowanych  budowli. 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stytut  Techniki  Budowlanej. Warszawa  1984 r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>-  Katalog budownictwa</w:t>
      </w:r>
    </w:p>
    <w:p>
      <w:pPr>
        <w:pStyle w:val="Normal"/>
        <w:ind w:left="1843" w:hanging="15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B4-4.11.6(1) przejścia rurociągami wodociągowymi pod przeszkodami – typ P1 do P6 (marzec 1979 r.)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B4-4.11.5(5) studzienki wodociągowe dla zasuw (czerwiec 1973 r.)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B8-13.7(1)     przejścia przez ściany budowli rurociągami wodociągowymi </w:t>
        <w:br/>
        <w:t xml:space="preserve">                          i kanalizacyjnymi (czerwiec 1989 r.)</w:t>
      </w:r>
    </w:p>
    <w:sectPr>
      <w:headerReference w:type="default" r:id="rId3"/>
      <w:headerReference w:type="first" r:id="rId4"/>
      <w:type w:val="nextPage"/>
      <w:pgSz w:w="11906" w:h="16838"/>
      <w:pgMar w:left="1560" w:right="849" w:gutter="567" w:header="567" w:top="62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1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2"/>
        </w:tabs>
        <w:ind w:left="1422" w:hanging="855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8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07"/>
        </w:tabs>
        <w:ind w:left="1407" w:hanging="8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firstLine="3402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245"/>
      <w:jc w:val="both"/>
      <w:outlineLvl w:val="7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both"/>
      <w:outlineLvl w:val="8"/>
    </w:pPr>
    <w:rPr>
      <w:sz w:val="22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left="709" w:hanging="142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993" w:hanging="993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08:42:00Z</dcterms:created>
  <dc:creator>Wersja testowa</dc:creator>
  <dc:description/>
  <cp:keywords/>
  <dc:language>en-US</dc:language>
  <cp:lastModifiedBy>Anna</cp:lastModifiedBy>
  <cp:lastPrinted>2021-08-19T12:17:00Z</cp:lastPrinted>
  <dcterms:modified xsi:type="dcterms:W3CDTF">2021-08-19T10:21:00Z</dcterms:modified>
  <cp:revision>78</cp:revision>
  <dc:subject/>
  <dc:title>Zleceniodawca:   Gmina  Wola Krzysztoporska</dc:title>
</cp:coreProperties>
</file>